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bCs w:val="false"/>
          <w:color w:val="000000"/>
          <w:sz w:val="21"/>
          <w:szCs w:val="21"/>
        </w:rPr>
        <w:t>asio</w:t>
      </w:r>
      <w:r>
        <w:rPr/>
        <w:t xml:space="preserve"> </w:t>
      </w:r>
      <w:r>
        <w:rPr>
          <w:rFonts w:cs="Arial" w:ascii="Arial" w:hAnsi="Arial"/>
          <w:b w:val="false"/>
          <w:bCs w:val="false"/>
          <w:color w:val="000000"/>
          <w:sz w:val="21"/>
          <w:szCs w:val="21"/>
        </w:rPr>
        <w:t>1.10.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 2016 Christopher M. Kohlhoff] purpose Networking library] license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topher M. Kohlhoff (chris at kohlhoff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oris Schaeling (boris@highscor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elof Naude (roelof.naude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p Invariant Systems, Inc. (info@repinvaria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Christopher M. Kohlhoff (chris at kohlhoff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oipster / Indrek dot Juhani at voipster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Arentz (stefan at soze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Christopher M. Kohlhoff (chris at kohlhoff dot com) Derived from a public domain implementation written by Daniel Casim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Christopher M. Kohlhoff (chris at kohlhoff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Christopher M. Kohlhoff (chris at kohlhoff dot com)</w:t>
      </w:r>
    </w:p>
    <w:p>
      <w:pPr>
        <w:pStyle w:val="Normal"/>
        <w:spacing w:lineRule="exact" w:line="420"/>
        <w:rPr/>
      </w:pPr>
      <w:r>
        <w:rPr>
          <w:rFonts w:cs="Arial" w:ascii="Arial" w:hAnsi="Arial"/>
          <w:b/>
          <w:sz w:val="24"/>
        </w:rPr>
        <w:t>License:</w:t>
      </w:r>
      <w:r>
        <w:rPr>
          <w:rFonts w:cs="Arial" w:ascii="Arial" w:hAnsi="Arial"/>
          <w:b/>
          <w:sz w:val="24"/>
        </w:rPr>
        <w:t xml:space="preserve"> </w:t>
      </w:r>
      <w:r>
        <w:rPr>
          <w:rFonts w:cs="Arial" w:ascii="Arial" w:hAnsi="Arial"/>
          <w:color w:val="000000"/>
        </w:rPr>
        <w:t>Boos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mouxibo</cp:lastModifiedBy>
  <dcterms:modified xsi:type="dcterms:W3CDTF">2020-03-21T12:5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Yg4ohubvBbuwiO68xtS+tYMuEalGY6Srxi0ojMPGNnAzRaH18l+WHO6lBxwRdtH2vbm2bPH
mZ4/o4b0gUbv5b5NwSVUUCeJ9bOpEZIjBhw8QZdADKuprj+9fK8clAb35Ju7Jv6qEG0ly1oW
tt9RCnQeKaKG0/Lj7xzdcB2G7vLPjnsSStcF1KNLoV0xVQaOlMbUwyEsS3u2cuOCCj9c0cvg
LBGU7BNQg2z6PG7Lkm</vt:lpwstr>
  </property>
  <property fmtid="{D5CDD505-2E9C-101B-9397-08002B2CF9AE}" pid="3" name="_2015_ms_pID_7253431">
    <vt:lpwstr>OObXYjfsKq569PtDV11/Ka29j19m3FLEVur1nbd/inaaz3kxyobrXp
VOxToATqEWbNlp2ooch/qtiErxcYaUV20VKIfqdy0tfPLNMTiRDJh+X8heGsfjl3xi0FfcuV
cmcxVOugqGFDuZ1aWjA53CcjdlqFRghqgiqvotgoy5S1D9jEXJQ/8t6qB5t8SiMDM5EDE63K
vFNKaYL4b4JYE/MbOLhCGi71KeLAmfiMEKXM</vt:lpwstr>
  </property>
  <property fmtid="{D5CDD505-2E9C-101B-9397-08002B2CF9AE}" pid="4" name="_2015_ms_pID_7253431_00">
    <vt:lpwstr>_2015_ms_pID_7253431</vt:lpwstr>
  </property>
  <property fmtid="{D5CDD505-2E9C-101B-9397-08002B2CF9AE}" pid="5" name="_2015_ms_pID_7253432">
    <vt:lpwstr>EM9oAMgHV8FoodHK5aeYuwNRmhEsIbvfOtKA
gA/6wogUuxfbd4ifKR1Ss7VSs32oJuZHo1nEtSKOt9AXC38K8c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5483</vt:lpwstr>
  </property>
</Properties>
</file>